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Додаток  </w:t>
      </w:r>
    </w:p>
    <w:p>
      <w:pPr>
        <w:pStyle w:val="Normal"/>
        <w:ind w:left="5580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до рішення районної</w:t>
      </w:r>
    </w:p>
    <w:p>
      <w:pPr>
        <w:pStyle w:val="Normal"/>
        <w:ind w:left="5580" w:hanging="0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 місті ради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  <w:lang w:val="uk-UA"/>
        </w:rPr>
        <w:t>ІІ скликання</w:t>
      </w:r>
    </w:p>
    <w:p>
      <w:pPr>
        <w:pStyle w:val="Normal"/>
        <w:ind w:left="5580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ід 16.05.2016 № </w:t>
      </w:r>
    </w:p>
    <w:p>
      <w:pPr>
        <w:pStyle w:val="Normal"/>
        <w:ind w:left="5580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5580" w:hanging="0"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ОЛОЖЕННЯ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про відділ освіти виконкому Довгинцівської районної в місті ради</w:t>
      </w:r>
    </w:p>
    <w:p>
      <w:pPr>
        <w:pStyle w:val="Normal"/>
        <w:tabs>
          <w:tab w:val="clear" w:pos="708"/>
          <w:tab w:val="left" w:pos="3060" w:leader="none"/>
        </w:tabs>
        <w:ind w:left="3135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left="3135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1. Загальні положення</w:t>
      </w:r>
    </w:p>
    <w:p>
      <w:pPr>
        <w:pStyle w:val="Normal"/>
        <w:tabs>
          <w:tab w:val="clear" w:pos="708"/>
          <w:tab w:val="left" w:pos="3060" w:leader="none"/>
        </w:tabs>
        <w:ind w:left="3135" w:hanging="0"/>
        <w:rPr>
          <w:rFonts w:ascii="Bookman Old Style" w:hAnsi="Bookman Old Style" w:cs="Bookman Old Style"/>
          <w:b/>
          <w:b/>
          <w:i/>
          <w:i/>
          <w:sz w:val="16"/>
          <w:szCs w:val="16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single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ідділ освіти (надалі - Відділ) є структурним підрозділом виконавчого апарату районної в місті ради, утворюється і ліквідується відповідно до ст.54 Закону України «Про місцеве самоврядування </w:t>
        <w:br/>
        <w:t>в Україні» рішенням районної в місті ради у межах затвердженої нею структури, за пропозицією голови рад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ідділ підзвітний і підконтрольний районній в місті раді, підпорядкований її виконавчому комітетові та голові районної в місті ради; з питань здійснення делегованих повноважень підконтрольний управлінню освіти і науки виконкому міської рад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ідділ у своїй роботі керується Конституцією і законами України «Про місцеве самоврядування в Україні», «Про службу в органах місцевого самоврядування в Україні», антикорупційним законодавством, іншими законами, постановами Верховної Ради України, рішеннями районної в місті ради та її виконкому, розпорядженнями голови районної в місті ради, а в межах делегованих повноважень – постановами і розпорядженнями Кабінету Міністрів України, інших органів виконавчої влади та органів місцевого самоврядування, законами України «Про освіту», «Про загальну середню освіту», «Про дошкільну освіту», «Про позашкільну освіту»,</w:t>
      </w:r>
      <w:r>
        <w:rPr>
          <w:rFonts w:cs="Bookman Old Style" w:ascii="Bookman Old Style" w:hAnsi="Bookman Old Style"/>
          <w:spacing w:val="-6"/>
          <w:sz w:val="26"/>
          <w:szCs w:val="26"/>
          <w:lang w:val="uk-UA"/>
        </w:rPr>
        <w:t xml:space="preserve"> нормативними актами Міністерства освіти і науки України, Регламентами районної </w:t>
        <w:br/>
        <w:t xml:space="preserve">в місті ради та її виконкому, ДСТУ </w:t>
      </w:r>
      <w:r>
        <w:rPr>
          <w:rFonts w:cs="Bookman Old Style" w:ascii="Bookman Old Style" w:hAnsi="Bookman Old Style"/>
          <w:spacing w:val="-6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pacing w:val="-6"/>
          <w:sz w:val="26"/>
          <w:szCs w:val="26"/>
          <w:lang w:val="uk-UA"/>
        </w:rPr>
        <w:t xml:space="preserve">9001:2009 «Системи управління якістю. Вимоги», ДСТУ </w:t>
      </w:r>
      <w:r>
        <w:rPr>
          <w:rFonts w:cs="Bookman Old Style" w:ascii="Bookman Old Style" w:hAnsi="Bookman Old Style"/>
          <w:spacing w:val="-6"/>
          <w:sz w:val="26"/>
          <w:szCs w:val="26"/>
          <w:lang w:val="en-US"/>
        </w:rPr>
        <w:t>ISO</w:t>
      </w:r>
      <w:r>
        <w:rPr>
          <w:rFonts w:cs="Bookman Old Style" w:ascii="Bookman Old Style" w:hAnsi="Bookman Old Style"/>
          <w:spacing w:val="-6"/>
          <w:sz w:val="26"/>
          <w:szCs w:val="26"/>
          <w:lang w:val="uk-UA"/>
        </w:rPr>
        <w:t>/</w:t>
      </w:r>
      <w:r>
        <w:rPr>
          <w:rFonts w:cs="Bookman Old Style" w:ascii="Bookman Old Style" w:hAnsi="Bookman Old Style"/>
          <w:spacing w:val="-6"/>
          <w:sz w:val="26"/>
          <w:szCs w:val="26"/>
          <w:lang w:val="en-US"/>
        </w:rPr>
        <w:t>IEC</w:t>
      </w:r>
      <w:r>
        <w:rPr>
          <w:rFonts w:cs="Bookman Old Style" w:ascii="Bookman Old Style" w:hAnsi="Bookman Old Style"/>
          <w:spacing w:val="-6"/>
          <w:sz w:val="26"/>
          <w:szCs w:val="26"/>
          <w:lang w:val="uk-UA"/>
        </w:rPr>
        <w:t xml:space="preserve"> 27001:2010 «Інформаційні технології. Методи захисту системи управління інформаційною безпекою. Вимоги», інструкцією з діловодства та цим Положенням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ідділ освіти є юридичною особою, має рахунки в установах банків, штампи та печатки зі своїм найменуванням, інші необхідні реквізити юридичної особи. </w:t>
      </w:r>
    </w:p>
    <w:p>
      <w:pPr>
        <w:pStyle w:val="Normal"/>
        <w:ind w:left="1380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2. Основні завдання та функції</w:t>
      </w:r>
    </w:p>
    <w:p>
      <w:pPr>
        <w:pStyle w:val="Normal"/>
        <w:ind w:left="60" w:hanging="0"/>
        <w:rPr>
          <w:rFonts w:ascii="Bookman Old Style" w:hAnsi="Bookman Old Style" w:cs="Bookman Old Style"/>
          <w:b/>
          <w:b/>
          <w:sz w:val="16"/>
          <w:szCs w:val="16"/>
          <w:lang w:val="uk-UA"/>
        </w:rPr>
      </w:pPr>
      <w:r>
        <w:rPr>
          <w:rFonts w:cs="Bookman Old Style" w:ascii="Bookman Old Style" w:hAnsi="Bookman Old Style"/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Забезпече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еалізації гарантованого Конституцією України права на отримання повної загальної осві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оціального захисту, охорони життя, здоров</w:t>
      </w:r>
      <w:r>
        <w:rPr>
          <w:rFonts w:cs="Bookman Old Style" w:ascii="Bookman Old Style" w:hAnsi="Bookman Old Style"/>
          <w:sz w:val="26"/>
          <w:szCs w:val="26"/>
        </w:rPr>
        <w:t>'</w:t>
      </w:r>
      <w:r>
        <w:rPr>
          <w:rFonts w:cs="Bookman Old Style" w:ascii="Bookman Old Style" w:hAnsi="Bookman Old Style"/>
          <w:sz w:val="26"/>
          <w:szCs w:val="26"/>
          <w:lang w:val="uk-UA"/>
        </w:rPr>
        <w:t>я та захисту прав учасників навчально-виховного процесу у дошкільних, загальноосвітніх та позашкільних навчальних заклад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Courier New" w:hAnsi="Courier New" w:cs="Courier New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Реалізація державної політики в галузі освіти, аналіз та прогнозування її розвитку в районі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Забезпечення умов для здобуття громадянами дошкільної, повної загальної середньої та позашкільної освіти відповідно до вимог Державних стандартів освіти у навчальних закладах усіх типів і форм власності, розташованих на території райо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Реалізація всебічного розвитку і функціонування української мови як державної в закладах освіти, права громадян, які належать до національних меншин, на навчання рідною мовою чи на вивчення рідної мови у навчальних заклад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Прогнозування розвитку мережі закладів освіти згідно </w:t>
        <w:br/>
        <w:t>з освітніми потребами громадя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півпраця з державними і громадськими організаціями та установами як із суб</w:t>
      </w:r>
      <w:r>
        <w:rPr>
          <w:sz w:val="26"/>
          <w:szCs w:val="26"/>
          <w:lang w:val="uk-UA"/>
        </w:rPr>
        <w:t>'</w:t>
      </w:r>
      <w:r>
        <w:rPr>
          <w:rFonts w:cs="Bookman Old Style" w:ascii="Bookman Old Style" w:hAnsi="Bookman Old Style"/>
          <w:sz w:val="26"/>
          <w:szCs w:val="26"/>
          <w:lang w:val="uk-UA"/>
        </w:rPr>
        <w:t>єктами навчально-виховного процес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Підвищення рівня якості освіти через покращення матеріальної бази навчальних закладів та зростання професійної майстерності педагогічних кадрі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Інформування мешканців про види та якість освітніх послуг, що надаються у навчально-виховних закладах райо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охочення педагогічних працівників, талановитої та обдарованої учнівської молоді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60" w:hanging="0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3. Обов</w:t>
      </w:r>
      <w:r>
        <w:rPr>
          <w:b/>
          <w:sz w:val="26"/>
          <w:szCs w:val="26"/>
          <w:lang w:val="uk-UA"/>
        </w:rPr>
        <w:t>'</w:t>
      </w:r>
      <w:r>
        <w:rPr>
          <w:rFonts w:cs="Bookman Old Style" w:ascii="Bookman Old Style" w:hAnsi="Bookman Old Style"/>
          <w:b/>
          <w:sz w:val="26"/>
          <w:szCs w:val="26"/>
          <w:lang w:val="uk-UA"/>
        </w:rPr>
        <w:t>язки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rFonts w:ascii="Bookman Old Style" w:hAnsi="Bookman Old Style" w:cs="Bookman Old Style"/>
          <w:b/>
          <w:b/>
          <w:sz w:val="12"/>
          <w:szCs w:val="12"/>
          <w:lang w:val="uk-UA"/>
        </w:rPr>
      </w:pPr>
      <w:r>
        <w:rPr>
          <w:rFonts w:cs="Bookman Old Style" w:ascii="Bookman Old Style" w:hAnsi="Bookman Old Style"/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ідділ відповідно до покладених на нього завдань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Здійснює керівництво загальноосвітніми, дошкільними та позашкільними навчальними закладами району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450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озглядає потребу в навчальних закладах, заснованих на комунальній власності, та подає пропозиції щодо удосконалення їх мережі відповідно до соціально-економічних і культурно-освітніх потреб, за наявності необхідної матеріально-технічної та науково-методичної бази, педагогічних кадрів тощо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Готує проекти рішень про закріплення за загальноосвітніми навчальними закладами (крім ліцеїв, гімназій, колегіумів, спеціалізованих та приватних шкіл) території обслуговування, відповідно до якої ведеться облік дітей і підлітків шкільного віку та дітей дошкільного вік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Контролює виконання конституційних вимог щодо обов’язковості здобуття дітьми і підлітками району повної загальної середньої освіт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Контролює в межах своїх повноважень дотримання навчальними закладами усіх типів і форм власності законодавства у сфері освіти, державних вимог щодо змісту, рівня і обсягу освітніх послуг відповідно до рівня і профілю навчанн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прияє організації та реалізації варіативної складової змісту загальної середньої освіт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прияє задоволенню освітніх запитів представників національних меншин;  надає можливість навчатись рідною мовою чи вивчати рідну мову в комунальних навчальних закладах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Погоджує статути навчальних закладів комунальної та інших форм власності, готує їх до реєстрації у відповідному органі місцевого самоврядування.</w:t>
      </w:r>
    </w:p>
    <w:p>
      <w:pPr>
        <w:pStyle w:val="Normal"/>
        <w:tabs>
          <w:tab w:val="clear" w:pos="708"/>
          <w:tab w:val="left" w:pos="1560" w:leader="none"/>
          <w:tab w:val="left" w:pos="4500" w:leader="none"/>
        </w:tabs>
        <w:ind w:left="709" w:hanging="0"/>
        <w:jc w:val="both"/>
        <w:rPr>
          <w:rFonts w:ascii="Bookman Old Style" w:hAnsi="Bookman Old Style" w:cs="Bookman Old Style"/>
          <w:color w:val="FF0000"/>
          <w:sz w:val="8"/>
          <w:szCs w:val="8"/>
          <w:lang w:val="uk-UA"/>
        </w:rPr>
      </w:pPr>
      <w:r>
        <w:rPr>
          <w:rFonts w:cs="Bookman Old Style" w:ascii="Bookman Old Style" w:hAnsi="Bookman Old Style"/>
          <w:color w:val="FF0000"/>
          <w:sz w:val="8"/>
          <w:szCs w:val="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Організовує фінансове забезпечення загальноосвітніх, дошкільних і позашкільних навчальних закладів району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450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прияє фінансовому забезпеченню існуючої мережі навчальних закладі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450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носить пропозиції щодо обсягів бюджетного фінансування навчальних закладів, які перебувають у комунальній власності, аналізує їх використанн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450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Контролює використання в закладах освіти коштiв мiсцевого бюджету, забезпечує збереження об’єктів нерухомості та інших основних засобів, що належать до комунальної власності територіальної громади міста Кривого Рогу та розташовані на території район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450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Організовує харчування дітей у навчальних закладах за рахунок місцевого бюджету та залучених коштів.</w:t>
      </w:r>
    </w:p>
    <w:p>
      <w:pPr>
        <w:pStyle w:val="Normal"/>
        <w:tabs>
          <w:tab w:val="clear" w:pos="708"/>
          <w:tab w:val="left" w:pos="1560" w:leader="none"/>
          <w:tab w:val="left" w:pos="4500" w:leader="none"/>
        </w:tabs>
        <w:jc w:val="both"/>
        <w:rPr>
          <w:rFonts w:ascii="Bookman Old Style" w:hAnsi="Bookman Old Style" w:cs="Bookman Old Style"/>
          <w:color w:val="FF0000"/>
          <w:sz w:val="8"/>
          <w:szCs w:val="8"/>
          <w:lang w:val="uk-UA"/>
        </w:rPr>
      </w:pPr>
      <w:r>
        <w:rPr>
          <w:rFonts w:cs="Bookman Old Style" w:ascii="Bookman Old Style" w:hAnsi="Bookman Old Style"/>
          <w:color w:val="FF0000"/>
          <w:sz w:val="8"/>
          <w:szCs w:val="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Органiзовує матерiально-технiчне забезпечення навчальних закладiв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прияє матерiально-технiчному забезпеченню навчальних закладiв; введенню в дiю нових примiщень, комплектуванню меблями, вiдповiдним обладнанням, навчально-методичними посiбниками, пiдручниками тощо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Органiзує пiдготовку навчальних закладiв до нового навчального року, зокрема до роботи в осiнньо-зимовий перiод, проведення поточного та капiтального ремонту примiщень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дійснює контроль за дотриманням у навчальних закладах правил технiки безпеки, протипожежної безпеки i санiтарного режиму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Bookman Old Style" w:hAnsi="Bookman Old Style" w:cs="Bookman Old Style"/>
          <w:sz w:val="8"/>
          <w:szCs w:val="8"/>
          <w:lang w:val="uk-UA"/>
        </w:rPr>
      </w:pPr>
      <w:r>
        <w:rPr>
          <w:rFonts w:cs="Bookman Old Style" w:ascii="Bookman Old Style" w:hAnsi="Bookman Old Style"/>
          <w:sz w:val="8"/>
          <w:szCs w:val="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дає допомогу органам опiки i пiклування у влаштуваннi дiтей-сирiт i дiтей, позбавлених батькiвського пiклування, до iнтернатних закладiв i в сiм’ї пiд опiку (пiклування), на усиновлення; вживає заходiв до захисту особистих i майнових прав даної категорiї дітей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720" w:hanging="0"/>
        <w:jc w:val="both"/>
        <w:rPr>
          <w:rFonts w:ascii="Bookman Old Style" w:hAnsi="Bookman Old Style" w:cs="Bookman Old Style"/>
          <w:sz w:val="8"/>
          <w:szCs w:val="8"/>
          <w:lang w:val="uk-UA"/>
        </w:rPr>
      </w:pPr>
      <w:r>
        <w:rPr>
          <w:rFonts w:cs="Bookman Old Style" w:ascii="Bookman Old Style" w:hAnsi="Bookman Old Style"/>
          <w:sz w:val="8"/>
          <w:szCs w:val="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ind w:left="0"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Координує в межах наданих повноважень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1701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оботу навчальних закладiв, сiм’ї та громадськостi, пов’язану з навчанням та вихованням дiтей, органiзацiєю їх дозвiлл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  <w:tab w:val="left" w:pos="1701" w:leader="none"/>
        </w:tabs>
        <w:ind w:left="0"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Роботу, пов’язану iз здiйсненням у навчальних закладах професiйної орiєнтацiї учнів.</w:t>
      </w:r>
    </w:p>
    <w:p>
      <w:pPr>
        <w:pStyle w:val="Style19"/>
        <w:rPr>
          <w:rFonts w:ascii="Bookman Old Style" w:hAnsi="Bookman Old Style" w:cs="Bookman Old Style"/>
          <w:sz w:val="8"/>
          <w:szCs w:val="8"/>
          <w:lang w:val="uk-UA"/>
        </w:rPr>
      </w:pPr>
      <w:r>
        <w:rPr>
          <w:rFonts w:cs="Bookman Old Style" w:ascii="Bookman Old Style" w:hAnsi="Bookman Old Style"/>
          <w:sz w:val="8"/>
          <w:szCs w:val="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Координує роботу щодо виявлення дітей, які мають вади </w:t>
        <w:br/>
        <w:t>у фізичному і розумовому розвитку, їх навчання і виховання у спеціалізованих закладах освіти або у логопедичних пунктах при загальноосвітніх і дошкільних навчальних заклад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носить пропозицiї щодо органiзацiї безоплатного медичного обслуговування дiтей та учнiв у навчальних закладах, здiйснення оздоровчих заходi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прияє утворенню на базі існуючих у районі закладів освіти тимчасових закладів відпочинку (таборів з денним перебуванням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ind w:left="0"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Сприяє наданню педагогiчним працiвникам державних гарантiй, передбачених законодавством, вживає заходiв до соцiального захисту учасникiв навчально-виховного процес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ind w:left="0"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Сприяє роботі щодо пiдвищення квалiфiкацiї педагогiчних працівників, проведення атестацiї педагогiчних i керiвних кадрiв навчальних закладiв вiдповiдно до Типового положення про атестацiю педагогiчних працiвникiв України, затвердженого Мiнiстерством освiти i науки Украї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озглядає та вносить в установленому порядку пропозицiї щодо заохочення та нагородження працiвникiв освi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Оформлює подання (клопотання) щодо відзначення працівників Відділу та закладів освіти державними нагородами, присвоєння їм почесних звань; запровадження інших форм морального і матеріального заохочення праці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720" w:hanging="0"/>
        <w:jc w:val="both"/>
        <w:rPr>
          <w:rFonts w:ascii="Bookman Old Style" w:hAnsi="Bookman Old Style" w:cs="Bookman Old Style"/>
          <w:sz w:val="8"/>
          <w:szCs w:val="8"/>
          <w:lang w:val="uk-UA"/>
        </w:rPr>
      </w:pPr>
      <w:r>
        <w:rPr>
          <w:rFonts w:cs="Bookman Old Style" w:ascii="Bookman Old Style" w:hAnsi="Bookman Old Style"/>
          <w:sz w:val="8"/>
          <w:szCs w:val="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left" w:pos="1560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Готує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пропозиції до програм соціально-економічного та культурного розвитку району, цільових програм з інших питань самоврядування, подає їх на затвердження ради, організовує їх виконання, подає раді звіти про хід ї результати виконання цих програм;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-  проекти рішень виконкому районної в місті ради з різних питань освітньої галузі, у тому числі про закріплення за навчальними закладами території обов’язкового обслуговування дітей шкільного віку, ведення обліку дітей дошкільного та шкільного віку;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пропозиції щодо заохочення обдарованої учнівської молоді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-  статистичну звітність про стан і розвиток освіти в районі; організовує з цією метою збирання та опрацювання банку даних;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в установленому порядку пропозиції щодо розвитку мережі навчальних закладів району (їх  утворення, реорганізації або ліквідації);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заходи щодо залучення на договірних засадах підприємств, установ та організацій, незалежно від форм власності, до участі в комплексному соціально-економічному розвитку закладів освіти району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Bookman Old Style" w:hAnsi="Bookman Old Style" w:cs="Bookman Old Style"/>
          <w:color w:val="FF0000"/>
          <w:sz w:val="8"/>
          <w:szCs w:val="8"/>
          <w:lang w:val="uk-UA"/>
        </w:rPr>
      </w:pPr>
      <w:r>
        <w:rPr>
          <w:rFonts w:cs="Bookman Old Style" w:ascii="Bookman Old Style" w:hAnsi="Bookman Old Style"/>
          <w:color w:val="FF0000"/>
          <w:sz w:val="8"/>
          <w:szCs w:val="8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дійснює заходи щодо запобігання і протидії корупції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дає інформацію голові ради про необхідність притягнення до відповідальності посадових осіб, якщо вони ігнорують законні вимоги та рішення районної в місті ради та її виконавчого органу, ухвалені у межах їх повноважен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безпечує дотримання вимог законодавства щодо розгляду звернень громадя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безпечує реалізацію прав громадян на використання електронних інформаційних ресурсів міста, організацію зворотного зв’язку, об’єктивний і своєчасний розгляд звернень, що надходять на сторінки порталу «Криворізький ресурсний центр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дає безоплатну первинну правову допомогу відповідно до Закону України «Про безоплатну правову допомогу», у тому числі здійснює особистий прийом осіб, які її потребую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безпечує надання інформації для формування та підтримки в актуальному стані на порталі «Криворізький ресурсний центр» електронних інформаційних ресурсів міс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Взаємодіє з органами місцевого самоврядування, суб’єктами господарювання, громадськими організаціями з метою розвитку електронних інформаційних ресурсів міста, підвищення їх якості, доступності, оптимізації пошуку, забезпечення зворотного зв’язку для вирішення питань життєдіяльності територіальної громад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Забезпечує надання у визначеному порядку інформації на виконання документів, що надійшли з органів державної влади, на електронних та паперових носіях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безпечує у межах своїх повноважень  виконання завдань цивільного захисту населення, дотримання вимог законодавства з охорони праці, пожежної безпе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безпечує реалізацію державної політики стосовно захисту інформації, у тому числі персональних дани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безпечує доступ до публічної інформації, розпорядником якої є Відділ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Bookman Old Style" w:hAnsi="Bookman Old Style" w:cs="Bookman Old Style"/>
          <w:b/>
          <w:b/>
          <w:i/>
          <w:i/>
          <w:sz w:val="26"/>
          <w:szCs w:val="26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4. Прав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Bookman Old Style" w:hAnsi="Bookman Old Style" w:cs="Bookman Old Style"/>
          <w:b/>
          <w:b/>
          <w:i/>
          <w:i/>
          <w:sz w:val="16"/>
          <w:szCs w:val="16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ідділ має право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Bookman Old Style" w:hAnsi="Bookman Old Style" w:cs="Bookman Old Style"/>
          <w:sz w:val="8"/>
          <w:szCs w:val="8"/>
          <w:lang w:val="uk-UA"/>
        </w:rPr>
      </w:pPr>
      <w:r>
        <w:rPr>
          <w:rFonts w:cs="Bookman Old Style" w:ascii="Bookman Old Style" w:hAnsi="Bookman Old Style"/>
          <w:sz w:val="8"/>
          <w:szCs w:val="8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4500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Готувати цільові програми розвитку освіти із залученням науково-педагогічних працівників, спеціалістів різних галузей, об'єднань громадя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ести цільове листування з будь-якими установами та організаціями у межах своїх повноважень та з метою покращення навчально-виховного процес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4500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Одержувати в установленому порядку від інших підприємств, відповідних органів місцевого самоврядування, організацій та установ інформацію, документи та інші матеріали, а від органів державної статистики – статистичні дані, необхідні для виконання покладених на них завдань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4500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Перевіряти законність наказів і розпоряджень керівників дошкільних, загальноосвітніх та позашкільних закладів будь-якої форми власності з метою недопущення порушень законодавства або перевищення повноважен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Формувати пропозиції з питань змісту освіти, організації навчально-виховного процесу, поліпшення навчально-методичного забезпечення закладів освіти; скликати районні, у тому числі щороку серпневі, конференції педагогічних працівників, проводити семінари, наради керівників навчальних закладів з питань, що належать до його компетенції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кликати в установленому порядку наради, проводити семінари і конференції з питань, що належать до компетенції Відділ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4500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Координувати співробітництво, встановлювати прямі зв’язки із закладами освіти, науковими установами зарубіжних країн, міжнародними організаціями, фондами тощ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давати в оренду фізичним та юридичним особам не експлуатоване майно та вільні площі закладів, які перебувають на балансі відділу осві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  <w:tab w:val="left" w:pos="450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Представляти в установленому порядку інтереси Відділу </w:t>
        <w:br/>
        <w:t>в судових органах під час розгляду спірних питань, що належать до компетенції Відділу.</w:t>
      </w:r>
    </w:p>
    <w:p>
      <w:pPr>
        <w:pStyle w:val="Normal"/>
        <w:tabs>
          <w:tab w:val="clear" w:pos="708"/>
          <w:tab w:val="left" w:pos="4500" w:leader="none"/>
        </w:tabs>
        <w:ind w:left="60" w:hanging="0"/>
        <w:rPr>
          <w:rFonts w:ascii="Bookman Old Style" w:hAnsi="Bookman Old Style" w:cs="Bookman Old Style"/>
          <w:b/>
          <w:b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60" w:hanging="0"/>
        <w:jc w:val="center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>5. Організація роботи</w:t>
      </w:r>
    </w:p>
    <w:p>
      <w:pPr>
        <w:pStyle w:val="Normal"/>
        <w:tabs>
          <w:tab w:val="clear" w:pos="708"/>
          <w:tab w:val="left" w:pos="450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  <w:u w:val="single"/>
          <w:lang w:val="uk-UA"/>
        </w:rPr>
      </w:pPr>
      <w:r>
        <w:rPr>
          <w:rFonts w:cs="Bookman Old Style" w:ascii="Bookman Old Style" w:hAnsi="Bookman Old Style"/>
          <w:b/>
          <w:i/>
          <w:sz w:val="16"/>
          <w:szCs w:val="16"/>
          <w:u w:val="single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ідділ працює відповідно до перспективного, поточного і календарного планів роботи виконкому районної в місті ради та місячного плану роботи відділу, який затверджується заступником голови ради з питань діяльності виконавчого орган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Відділ очолює начальник. У разі його відсутності, обов</w:t>
      </w:r>
      <w:r>
        <w:rPr>
          <w:sz w:val="26"/>
          <w:szCs w:val="26"/>
          <w:lang w:val="uk-UA"/>
        </w:rPr>
        <w:t>'</w:t>
      </w:r>
      <w:r>
        <w:rPr>
          <w:rFonts w:cs="Bookman Old Style" w:ascii="Bookman Old Style" w:hAnsi="Bookman Old Style"/>
          <w:sz w:val="26"/>
          <w:szCs w:val="26"/>
          <w:lang w:val="uk-UA"/>
        </w:rPr>
        <w:t>язки виконує заступник начальника Відді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Прийом на роботу працівників Відділу (окрім заступника) здійснює начальник.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Bookman Old Style" w:hAnsi="Bookman Old Style" w:cs="Bookman Old Style"/>
          <w:sz w:val="8"/>
          <w:szCs w:val="8"/>
          <w:lang w:val="uk-UA"/>
        </w:rPr>
      </w:pPr>
      <w:r>
        <w:rPr>
          <w:rFonts w:cs="Bookman Old Style" w:ascii="Bookman Old Style" w:hAnsi="Bookman Old Style"/>
          <w:sz w:val="8"/>
          <w:szCs w:val="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чальник відділу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есе відповідальність за виконання покладених на Відділ завдань, дотримання антикорупційного законодавства, порушення вимог щодо забезпечення конфіденційності інформації та розголошення персональних даних працівників та інших осіб, які стали відомі у зв’язку з виконанням посадових обов’язкі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тверджує Положення про структурні підрозділи Відділу, функціональні обов’язки його працівникі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озпоряджається коштами, які виділяються на утримання Відділу. Відкриває рахунки у банках України, має право першого підпис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Планує роботу Відділу і аналізує стан її виконан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Видає у межах компетенції Відділу накази, організує і контролює їх виконан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Призначає на посаду та звільняє з посади працівників Відділу (окрім заступника) відповідно до діючого законодавств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тверджує штатні розписи навчальних закладі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безпечує підвищення кваліфікації та професійного рівня працівникі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Формує кадровий резерв на працівників Відділ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Представляє Відділ у всіх установах, підприємствах, закладах з питань, що входять до його компетенції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носить пропозиції голові районної в місті ради щодо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-  прийняття і звільнення з роботи працівників Відділу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-  присвоєння посадовим особам Відділу чергових рангів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-  заохочення працівників Відділу за результатами роботи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-  структури Відділу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-  установлення розміру надбавок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-  застосування стягнень за порушення трудової дисциплін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Бере участь у роботі сесії районної в місті ради та її виконком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Самостійно вирішує всі питання діяльності Відділу </w:t>
        <w:br/>
        <w:t>в межах компетенції, яка визначена рішеннями районної в місті ради та її виконком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Контролює дотримання вимог щодо захисту персональних даних, які обробляються в структурних підрозділах.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both"/>
        <w:rPr>
          <w:rFonts w:ascii="Bookman Old Style" w:hAnsi="Bookman Old Style" w:cs="Bookman Old Style"/>
          <w:sz w:val="8"/>
          <w:szCs w:val="8"/>
          <w:lang w:val="uk-UA"/>
        </w:rPr>
      </w:pPr>
      <w:r>
        <w:rPr>
          <w:rFonts w:cs="Bookman Old Style" w:ascii="Bookman Old Style" w:hAnsi="Bookman Old Style"/>
          <w:sz w:val="8"/>
          <w:szCs w:val="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кази начальника Відділу, видані з порушенням законодавства або з перевищенням повноважень, можуть бути скасовані начальником управління освіти і науки виконкому міської ради або оскаржені в судовому порядк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Відділ має структурні підрозділи, які забезпечують діяльність закладів освіти в районі та діють на підставі Поло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</w:tabs>
        <w:ind w:left="0"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централізована бухгалтерія закладів осві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</w:tabs>
        <w:ind w:left="0" w:firstLine="72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група централізованого господарчого обслугов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</w:tabs>
        <w:ind w:left="0"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психолого-медико-педагогічна консультація, що здійснює консультативну, методичну, психолого-педагогічну, корекційно-розвиткову, профілактичну і просвітницьку діяльність і працює через діяльність логопедичних пунктів на базі навчальних закладів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Штатні розписи структурних підрозділів затверджуються начальником управління освіти і науки виконкому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Працівники Відділу виконують обов</w:t>
      </w:r>
      <w:r>
        <w:rPr>
          <w:sz w:val="26"/>
          <w:szCs w:val="26"/>
          <w:lang w:val="uk-UA"/>
        </w:rPr>
        <w:t>'</w:t>
      </w:r>
      <w:r>
        <w:rPr>
          <w:rFonts w:cs="Bookman Old Style" w:ascii="Bookman Old Style" w:hAnsi="Bookman Old Style"/>
          <w:sz w:val="26"/>
          <w:szCs w:val="26"/>
          <w:lang w:val="uk-UA"/>
        </w:rPr>
        <w:t>язки відповідно до посадових інструкц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При Відділі може створюватись колегія, склад якої затверджується наказом по відділу освіти. Рішення колегії впроваджуються в життя наказами начальника Відділ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При Відділі може створюватись рада з питань освіти (рада керівників навчальних закладів), діяльність якої регламентується положенням по неї, а також інші громадські утворення (ради), комісії з числа учасників навчально-виховного процесу, представників громадськості район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ідділ фінансується за рахунок коштів місцевого бюджету, штатний розпис і фонд оплати працівників Відділу визначається головою районної в місті ради в межах загальної чисельності праців-ників виконкому районної в місті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Відділ у ході виконання покладених на нього завдань взаємодіє з іншими структурними підрозділами виконкому районної в місті ради, іншими органами місцевого самоврядування та виконавчої влади, з управлінням пенсійного Фонду України в Довгинцівському районі, з центром зайнятості, а також з підприємствами, установами та організаціями район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9</w:t>
    </w:r>
    <w:r>
      <w:rPr>
        <w:rFonts w:cs="Bookman Old Style" w:ascii="Bookman Old Style" w:hAnsi="Bookman Old Style"/>
      </w:rPr>
      <w:fldChar w:fldCharType="end"/>
    </w:r>
  </w:p>
  <w:p>
    <w:pPr>
      <w:pStyle w:val="Header"/>
      <w:rPr>
        <w:rFonts w:ascii="Bookman Old Style" w:hAnsi="Bookman Old Style" w:cs="Bookman Old Style"/>
        <w:sz w:val="10"/>
        <w:szCs w:val="10"/>
      </w:rPr>
    </w:pPr>
    <w:r>
      <w:rPr>
        <w:rFonts w:cs="Bookman Old Style" w:ascii="Bookman Old Style" w:hAnsi="Bookman Old Style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sz w:val="26"/>
        <w:szCs w:val="26"/>
        <w:rFonts w:ascii="Bookman Old Style" w:hAnsi="Bookman Old Style" w:cs="Bookman Old Style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00"/>
        </w:tabs>
        <w:ind w:left="51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815"/>
        </w:tabs>
        <w:ind w:left="1815" w:hanging="1095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80" w:hanging="138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9" w:hanging="13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8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7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i/>
      <w:u w:val="singl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ookman Old Style" w:hAnsi="Bookman Old Style" w:cs="Bookman Old Style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7:00Z</dcterms:created>
  <dc:creator>M@SK</dc:creator>
  <dc:description/>
  <cp:keywords/>
  <dc:language>en-US</dc:language>
  <cp:lastModifiedBy>Демонстрационная версия</cp:lastModifiedBy>
  <cp:lastPrinted>2016-05-12T10:11:00Z</cp:lastPrinted>
  <dcterms:modified xsi:type="dcterms:W3CDTF">2016-05-17T06:31:00Z</dcterms:modified>
  <cp:revision>115</cp:revision>
  <dc:subject/>
  <dc:title/>
</cp:coreProperties>
</file>